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ze kaartjes tonen emoties van kikker. Les nr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989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9895" cy="344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3690" cy="334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9895" cy="3432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641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43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482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400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5775" cy="3467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6215" cy="3337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6215" cy="3320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14:00Z</dcterms:created>
  <dc:creator>Fam. Stut </dc:creator>
  <dc:description/>
  <cp:keywords/>
  <dc:language>en-US</dc:language>
  <cp:lastModifiedBy>USER</cp:lastModifiedBy>
  <dcterms:modified xsi:type="dcterms:W3CDTF">2007-03-15T20:50:00Z</dcterms:modified>
  <cp:revision>5</cp:revision>
  <dc:subject/>
  <dc:title> </dc:title>
</cp:coreProperties>
</file>