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ze plaatjes horen bij:  kikker is verliefd. Les nr.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ze bladzijdes moet je doormidden snijden en op kaartjes plakken. Daarna kan je ermee serie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ker springt steeds ho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ker va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 waar bevindt het vogeltje zich t.o.v de kikk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6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1230" cy="8273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27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1230" cy="8284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55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11:00Z</dcterms:created>
  <dc:creator>USER</dc:creator>
  <dc:description/>
  <cp:keywords/>
  <dc:language>en-US</dc:language>
  <cp:lastModifiedBy>USER</cp:lastModifiedBy>
  <dcterms:modified xsi:type="dcterms:W3CDTF">2007-03-15T20:48:00Z</dcterms:modified>
  <cp:revision>4</cp:revision>
  <dc:subject/>
  <dc:title> </dc:title>
</cp:coreProperties>
</file>