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leurstempelboekj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kinderen moeten de zinnen afmaken.</w:t>
        <w:br/>
        <w:t>Ze beginnen eerst met de bladzijde waar ze maar één woord moeten stempelen en dan de bladzijde met steeds meer woorden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kikker en varkentje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kikker en rat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kikker en eend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kikker en haa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 afloop moeten ze het inkleuren met de goede kleuren.</w:t>
      </w:r>
    </w:p>
    <w:p>
      <w:pPr>
        <w:pStyle w:val="Normal"/>
        <w:rPr/>
      </w:pPr>
      <w:r>
        <w:rPr>
          <w:sz w:val="28"/>
          <w:szCs w:val="28"/>
        </w:rPr>
        <w:t>Het boekje is A5 formaat, dus je moet de bladzijdes doormidden snijd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90895" cy="8123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0895" cy="812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7885" cy="8155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5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885" cy="81667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6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19:14:00Z</dcterms:created>
  <dc:creator>USER</dc:creator>
  <dc:description/>
  <cp:keywords/>
  <dc:language>en-US</dc:language>
  <cp:lastModifiedBy>USER</cp:lastModifiedBy>
  <dcterms:modified xsi:type="dcterms:W3CDTF">2007-03-15T20:19:00Z</dcterms:modified>
  <cp:revision>3</cp:revision>
  <dc:subject/>
  <dc:title> </dc:title>
</cp:coreProperties>
</file>