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 kaarten horen bij het boek : kikker vindt een schat. Les nr.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e kan de kaarten neerleggen van een ondiepe kuil naar een steeds diepere ku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berg hoort bij welke ku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 welke ladder kunnen ze uit de kuil gehaald worden? Hoe weet je dat? Treden te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ok deze bladzijdes moet je eerst doormidden snijden. Ik heb ze allemaal ingekleurd en op karton geplak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8815" cy="792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0265" cy="815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5505" cy="816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265" cy="8155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265" cy="816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5355" cy="827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05:00Z</dcterms:created>
  <dc:creator>USER</dc:creator>
  <dc:description/>
  <cp:keywords/>
  <dc:language>en-US</dc:language>
  <cp:lastModifiedBy>USER</cp:lastModifiedBy>
  <dcterms:modified xsi:type="dcterms:W3CDTF">2007-03-15T20:46:00Z</dcterms:modified>
  <cp:revision>3</cp:revision>
  <dc:subject/>
  <dc:title> </dc:title>
</cp:coreProperties>
</file>