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Deze kaartjes laten de verschillende lichaamshoudingen zien die kikker kan aannemen. Les nr.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t is van groot belang dat de kinderen snappen dat de manier waarop kikker getekend is van belang is voor het verhaa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s hij rent dan neemt hij een ander houding aan dan als hij vliegt. Als hij zit is het een andere houding dan als hij knielt et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ze bladzijdes moet je in vieren delen. Ook deze kaartjes heb ik gekleurd en op karton geplakt. De kinderen probeerden de houdingen na te do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069965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108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4425" cy="849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01:00Z</dcterms:created>
  <dc:creator>USER</dc:creator>
  <dc:description/>
  <cp:keywords/>
  <dc:language>en-US</dc:language>
  <cp:lastModifiedBy>USER</cp:lastModifiedBy>
  <dcterms:modified xsi:type="dcterms:W3CDTF">2007-03-15T20:50:00Z</dcterms:modified>
  <cp:revision>3</cp:revision>
  <dc:subject/>
  <dc:title> </dc:title>
</cp:coreProperties>
</file>