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en in elke man, godinnen in elke vrou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leest hier een heleboel menselijke eigenschappen die ook aan een van de god of godinnen van de mythologie toegekend kunnen worden. Het is de bedoeling dat jij zoekt welke eigen-schap bij welke god/godin pa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ij glipt door de vingers heen van wie je vast willen houde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 bent uitzonderlijk creatief en handi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 hebt een (te) flinke dosis zelfvertrouw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 kan je goed concentreren om bewust op je doel af te ga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 vertegenwoordigt de heerschappij van de wil en het verstand over het instinct en de natuu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 bent iemand die na een –meestal negatieve- daad zegt: ‘ik was mezelf niet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ouw moederinstinct is bovenmatig ontwikkel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 leeft afgezonderd en wat er in de wereld gebeurt interesseert je nie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inderarts is een beroep dat prima bij je pa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elen ervaren jou als een luisterend o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rganiseren is jouw tweede natuu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zelf emotioneel beheersen is erg moeilijk voor 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ouw favoriete werkplek is een laboratoriu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 bent erg ambitieu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 komt op voor anderen, je hebt een sterk rechtvaardigheidsgevoe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 bent sportief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rugs fascineren jo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 bent meegaand en stelt je passief o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 houdt van agressieve contactsport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 wilt persé een partner en bent diep ongelukkig als je die niet hebt; liefst wil je ook nog getrouwd zij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 kan goed plannen en vooruitzi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 hebt je emoties bijna altijd onder contro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 wil niet de rol van held(in) spelen maar anderen zien dat wel zitt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 bent feministis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ls je weduwe/weduwnaar wordt is je leven een hel omdat je leefde voor het huwelij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 bent iemand van extrem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 bent vrijgevi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 hebt van nature de neiging om anderen (lijfelijk) te bescherm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 bent een vredessticht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en noemt jou een kamele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 inspireert mens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et dier dat aan jou gewijd is, is het paard omdat het de kracht en de schoonheid van fysieke instincten vertegenwoordig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 bent heel erg vruchtba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couting is jouw hobb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/>
        <w:t>Het huishouden doen is voor jou geen vervelend karwe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 bent graag anoni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ouw favoriet speelgoed als kind is een babypo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 gedraagt je als een eeuwige tien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 bent goed in het sluiten van bondgenootschapp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 hebt totaal geen interesse voor mode omdat je niet eens weet wat in de mode i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r is absoluut niks mis met jouw uithoudingsvermog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ouw relaties zijn onvoorwaardelij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rammatica is jouw favoriete onderdeel op schoo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 bent iemand met een vrij eentonige baan: dat komt omdat je ‘echte’ leven zich afspeelt in je binnens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et (katholieke) kloosterleven spreekt jou erg a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 bent een voorstander van vernieuwing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ls kind ben je dol op autootjes en speelgoedsoldaatj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 ziet er vaak jonger uit dan je b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ouw zelfvertrouwen is niet bepaald groo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 bent geknipt als opp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 maakt je al op heel jonge leeftijd o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 wordt vaak gewantrouwd, met name door rival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 bent erg vaardig in het communicer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 maakt gebruik van strategi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 bent niet jaloers noch bezitteri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 bent angstig en wantrouwi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 bent een echte boekenwur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en gewone baan is niets voor jou; je zoekt het bijzondere/aparte o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oorzichtigheid is één van jouw waard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 loopt graag mee in modeshow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 bent een slechte, niet-hartstochtelijke minnaar/minnar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bent nieuwsgieri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bent in staat om mensen te verander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bent een type om een platonische liefde te hebb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zou wel eens rechten kunnen gaan studer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bent een toonbeeld van trou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s kleine jongen vertoon je meisjesgedra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bent steeds op zoek naar intellectuele uitdaging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meditee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bent erg diplomatisch en commercie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past jezelf helemaal aan om de promotiekansen van je partner mogelijk te mak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zou wel eens zover kunnen gaan dat je jouw familieleden terroriseert en misbruik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bent zelf nooit slachtoffer (geweest) maar kan anderen wel tot slachtoffer mak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puters programmeren  is jouw hobb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hebt wat moeite om iemands karakter te doorzi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kan goed samenwerken met iemand van het andere geslach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hangt de clown uit maar doet dit niet van har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bent vol wrok en haatdragend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beschouwt seks als een plich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ontwikkelt een grote interesse voor mystiek en religie maar mediteert niet zelf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ven met jou betekent voor je partner een financieel en emotioneel onvoorspel-</w:t>
      </w:r>
    </w:p>
    <w:p>
      <w:pPr>
        <w:pStyle w:val="Normal"/>
        <w:ind w:left="717" w:firstLine="348"/>
        <w:jc w:val="both"/>
        <w:rPr/>
      </w:pPr>
      <w:r>
        <w:rPr/>
        <w:t>bare toekomst.</w:t>
      </w:r>
    </w:p>
    <w:p>
      <w:pPr>
        <w:pStyle w:val="Normal"/>
        <w:ind w:left="717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ids is een beroep dat bij jou pas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ouw overredingskracht is groo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bent van nature niet spontaan, je hebt een stimulans bv. alcohol nodig om remmingen weg te nem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asten ontvangen vind je leuk, je verzorgt ze dan ook goed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ij ruzies neem je het op voor je partner en niet voor je kinder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ouw negatieve kant is jouw overdreven bezorgdheid voor je kinder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kan slecht tegen je verlie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e verzint gemakkelijk verhalen en smoesjes om je uit een bepaalde situatie te </w:t>
      </w:r>
    </w:p>
    <w:p>
      <w:pPr>
        <w:pStyle w:val="Normal"/>
        <w:ind w:left="717" w:firstLine="348"/>
        <w:jc w:val="both"/>
        <w:rPr/>
      </w:pPr>
      <w:r>
        <w:rPr/>
        <w:t>redden.</w:t>
      </w:r>
    </w:p>
    <w:p>
      <w:pPr>
        <w:pStyle w:val="Normal"/>
        <w:ind w:left="717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vindt het leuk om oude foto’s uit te zoeken en in te plakk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jc w:val="both"/>
        <w:rPr/>
      </w:pPr>
      <w:r>
        <w:rPr/>
        <w:t>Oplossingen goden in elke man, godinnen in elke vrou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Hermes</w:t>
        <w:tab/>
        <w:tab/>
        <w:tab/>
        <w:t>31.</w:t>
        <w:tab/>
        <w:t>Aphrodite</w:t>
        <w:tab/>
        <w:tab/>
        <w:t>61.</w:t>
        <w:tab/>
        <w:t>Zeus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Hephaistos</w:t>
        <w:tab/>
        <w:tab/>
        <w:tab/>
        <w:t>32.</w:t>
        <w:tab/>
        <w:t>Poseidon</w:t>
        <w:tab/>
        <w:tab/>
        <w:t>62.</w:t>
        <w:tab/>
        <w:t>Apollo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Zeus</w:t>
        <w:tab/>
        <w:tab/>
        <w:tab/>
        <w:tab/>
        <w:t>33.</w:t>
        <w:tab/>
        <w:t>Zeus</w:t>
        <w:tab/>
        <w:tab/>
        <w:tab/>
        <w:t>63.</w:t>
        <w:tab/>
        <w:t>Aphrodite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Artemis</w:t>
        <w:tab/>
        <w:tab/>
        <w:tab/>
        <w:t>34.</w:t>
        <w:tab/>
        <w:t>Artemis</w:t>
        <w:tab/>
        <w:tab/>
        <w:t>64.</w:t>
        <w:tab/>
        <w:t>Hade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fr-FR"/>
        </w:rPr>
        <w:t>Athena</w:t>
        <w:tab/>
        <w:tab/>
        <w:tab/>
        <w:tab/>
        <w:t>35.</w:t>
        <w:tab/>
        <w:t>Hestia</w:t>
        <w:tab/>
        <w:tab/>
        <w:tab/>
        <w:t xml:space="preserve">65. </w:t>
        <w:tab/>
      </w:r>
      <w:r>
        <w:rPr>
          <w:lang w:val="en-GB"/>
        </w:rPr>
        <w:t>Apollo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Poseidon</w:t>
        <w:tab/>
        <w:tab/>
        <w:tab/>
        <w:t>36.</w:t>
        <w:tab/>
        <w:t>Hestia</w:t>
        <w:tab/>
        <w:tab/>
        <w:tab/>
        <w:t>66.</w:t>
        <w:tab/>
        <w:t>Hera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Demeter</w:t>
        <w:tab/>
        <w:tab/>
        <w:tab/>
        <w:t>37.</w:t>
        <w:tab/>
        <w:t>Demeter</w:t>
        <w:tab/>
        <w:tab/>
        <w:t>67.</w:t>
        <w:tab/>
        <w:t>Dionysos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Hades</w:t>
        <w:tab/>
        <w:tab/>
        <w:tab/>
        <w:tab/>
        <w:t>38.</w:t>
        <w:tab/>
        <w:t>Persephone</w:t>
        <w:tab/>
        <w:tab/>
        <w:t>68.</w:t>
        <w:tab/>
        <w:t>Athena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Demeter</w:t>
        <w:tab/>
        <w:tab/>
        <w:tab/>
        <w:t>39.</w:t>
        <w:tab/>
        <w:t>Zeus</w:t>
        <w:tab/>
        <w:tab/>
        <w:tab/>
        <w:t>69.</w:t>
        <w:tab/>
        <w:t>Hestia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Hestia</w:t>
        <w:tab/>
        <w:tab/>
        <w:tab/>
        <w:tab/>
        <w:t>40.</w:t>
        <w:tab/>
        <w:t>Hades</w:t>
        <w:tab/>
        <w:tab/>
        <w:tab/>
        <w:t>70.</w:t>
        <w:tab/>
        <w:t>Hermes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Athena</w:t>
        <w:tab/>
        <w:tab/>
        <w:tab/>
        <w:tab/>
        <w:t>41.</w:t>
        <w:tab/>
        <w:t>Hephaistos</w:t>
        <w:tab/>
        <w:tab/>
        <w:t>71.</w:t>
        <w:tab/>
        <w:t>Hera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Poseidon</w:t>
        <w:tab/>
        <w:tab/>
        <w:tab/>
        <w:t>42.</w:t>
        <w:tab/>
        <w:t>Hera</w:t>
        <w:tab/>
        <w:tab/>
        <w:tab/>
        <w:t>72.</w:t>
        <w:tab/>
        <w:t>Zeus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Hepaistos</w:t>
        <w:tab/>
        <w:tab/>
        <w:tab/>
        <w:t>43.</w:t>
        <w:tab/>
        <w:t>Athena</w:t>
        <w:tab/>
        <w:tab/>
        <w:tab/>
        <w:t xml:space="preserve">73. </w:t>
        <w:tab/>
        <w:t>Aphrodite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Zeus</w:t>
        <w:tab/>
        <w:tab/>
        <w:tab/>
        <w:tab/>
        <w:t>44.</w:t>
        <w:tab/>
        <w:t>Hades</w:t>
        <w:tab/>
        <w:tab/>
        <w:tab/>
        <w:t>74.</w:t>
        <w:tab/>
        <w:t>Athena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Artemis</w:t>
        <w:tab/>
        <w:tab/>
        <w:tab/>
        <w:t>45.</w:t>
        <w:tab/>
        <w:t>Hestia</w:t>
        <w:tab/>
        <w:tab/>
        <w:tab/>
        <w:t>75.</w:t>
        <w:tab/>
        <w:t>Hera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Apollo</w:t>
        <w:tab/>
        <w:tab/>
        <w:tab/>
        <w:tab/>
        <w:t>46.</w:t>
        <w:tab/>
        <w:t>Hermes</w:t>
        <w:tab/>
        <w:tab/>
        <w:t xml:space="preserve">76. </w:t>
        <w:tab/>
        <w:t>Apollo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Dionysos</w:t>
        <w:tab/>
        <w:tab/>
        <w:tab/>
        <w:t>47.</w:t>
        <w:tab/>
        <w:t>Zeus</w:t>
        <w:tab/>
        <w:tab/>
        <w:tab/>
        <w:t>77.</w:t>
        <w:tab/>
        <w:t>Hephaisto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GB"/>
        </w:rPr>
        <w:t>Persephone</w:t>
        <w:tab/>
        <w:tab/>
        <w:tab/>
        <w:t>48.</w:t>
        <w:tab/>
      </w:r>
      <w:r>
        <w:rPr>
          <w:lang w:val="fr-FR"/>
        </w:rPr>
        <w:t>Persephone</w:t>
        <w:tab/>
        <w:tab/>
        <w:t>78.</w:t>
        <w:tab/>
        <w:t>Poseido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fr-FR"/>
        </w:rPr>
        <w:t>Ares/Mars</w:t>
        <w:tab/>
        <w:tab/>
        <w:tab/>
        <w:t>49.</w:t>
        <w:tab/>
      </w:r>
      <w:r>
        <w:rPr>
          <w:lang w:val="en-GB"/>
        </w:rPr>
        <w:t>Poseidon</w:t>
        <w:tab/>
        <w:tab/>
        <w:t>79.</w:t>
        <w:tab/>
        <w:t>Hera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Hera</w:t>
        <w:tab/>
        <w:tab/>
        <w:tab/>
        <w:tab/>
        <w:t>50.</w:t>
        <w:tab/>
        <w:t>Demeter</w:t>
        <w:tab/>
        <w:tab/>
        <w:t>80.</w:t>
        <w:tab/>
        <w:t>Dionysos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Athena</w:t>
        <w:tab/>
        <w:tab/>
        <w:tab/>
        <w:tab/>
        <w:t>51.</w:t>
        <w:tab/>
        <w:t>Aphrodite</w:t>
        <w:tab/>
        <w:tab/>
        <w:t>81.</w:t>
        <w:tab/>
        <w:t>Dionysos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Zeus</w:t>
        <w:tab/>
        <w:tab/>
        <w:tab/>
        <w:tab/>
        <w:t>52.</w:t>
        <w:tab/>
        <w:t>Aphrodite</w:t>
        <w:tab/>
        <w:tab/>
        <w:t>82.</w:t>
        <w:tab/>
        <w:t>Hermes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Apollo</w:t>
        <w:tab/>
        <w:tab/>
        <w:tab/>
        <w:tab/>
        <w:t>53.</w:t>
        <w:tab/>
        <w:t>Hermes</w:t>
        <w:tab/>
        <w:tab/>
        <w:t>83.</w:t>
        <w:tab/>
        <w:t>Hermes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Artemis</w:t>
        <w:tab/>
        <w:tab/>
        <w:tab/>
        <w:t>54.</w:t>
        <w:tab/>
        <w:t>Zeus</w:t>
        <w:tab/>
        <w:tab/>
        <w:tab/>
        <w:t>84.</w:t>
        <w:tab/>
        <w:t>Mars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Hera</w:t>
        <w:tab/>
        <w:tab/>
        <w:tab/>
        <w:tab/>
        <w:t>55.</w:t>
        <w:tab/>
        <w:t>Aphrodite</w:t>
        <w:tab/>
        <w:tab/>
        <w:t>85.</w:t>
        <w:tab/>
        <w:t>Hestia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Dionysos</w:t>
        <w:tab/>
        <w:tab/>
        <w:tab/>
        <w:t>56.</w:t>
        <w:tab/>
        <w:t>Hephaistos</w:t>
        <w:tab/>
        <w:tab/>
        <w:t>86.</w:t>
        <w:tab/>
        <w:t>Hera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Demeter</w:t>
        <w:tab/>
        <w:tab/>
        <w:tab/>
        <w:t>57.</w:t>
        <w:tab/>
        <w:t>Athena</w:t>
        <w:tab/>
        <w:tab/>
        <w:tab/>
        <w:t>87.</w:t>
        <w:tab/>
        <w:t>Demeter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Mars</w:t>
        <w:tab/>
        <w:tab/>
        <w:tab/>
        <w:tab/>
        <w:t>58.</w:t>
        <w:tab/>
        <w:t>Dionysos</w:t>
        <w:tab/>
        <w:tab/>
        <w:t>88.</w:t>
        <w:tab/>
        <w:t>Poseidon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Hephaistos</w:t>
        <w:tab/>
        <w:tab/>
        <w:tab/>
        <w:t>59.</w:t>
        <w:tab/>
        <w:t>Apollo</w:t>
        <w:tab/>
        <w:tab/>
        <w:tab/>
        <w:t>89.</w:t>
        <w:tab/>
        <w:t>Hermes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Hermes</w:t>
        <w:tab/>
        <w:tab/>
        <w:tab/>
        <w:t>60.</w:t>
        <w:tab/>
        <w:t>Aphrodite</w:t>
        <w:tab/>
        <w:tab/>
        <w:t>90.</w:t>
        <w:tab/>
        <w:t>Hest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8:18:00Z</dcterms:created>
  <dc:creator>Jean Paul</dc:creator>
  <dc:description/>
  <dc:language>en-US</dc:language>
  <cp:lastModifiedBy>Uw gebruikersnaam</cp:lastModifiedBy>
  <dcterms:modified xsi:type="dcterms:W3CDTF">2005-11-07T18:18:00Z</dcterms:modified>
  <cp:revision>2</cp:revision>
  <dc:subject/>
  <dc:title>Goden in elke man, godinnen in elke vrouw</dc:title>
</cp:coreProperties>
</file>