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2171700" cy="2171700"/>
            <wp:effectExtent l="0" t="0" r="0" b="0"/>
            <wp:wrapNone/>
            <wp:docPr id="1" name="gereedsch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eedsch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Sc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0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Sc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9375</wp:posOffset>
                </wp:positionH>
                <wp:positionV relativeFrom="paragraph">
                  <wp:posOffset>-466725</wp:posOffset>
                </wp:positionV>
                <wp:extent cx="34480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am</w:t>
                              <w:tab/>
                              <w:tab/>
                              <w:t>: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as</w:t>
                              <w:tab/>
                              <w:tab/>
                              <w:t>: ………….. Datum: 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-36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am</w:t>
                        <w:tab/>
                        <w:tab/>
                        <w:t>: 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las</w:t>
                        <w:tab/>
                        <w:tab/>
                        <w:t>: ………….. Datum: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59055</wp:posOffset>
            </wp:positionV>
            <wp:extent cx="1371600" cy="1485900"/>
            <wp:effectExtent l="0" t="0" r="0" b="0"/>
            <wp:wrapNone/>
            <wp:docPr id="4" name="Onderwijsmarketing-Gereedschap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nderwijsmarketing-Gereedschap-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Veilig Werken – Handgereedschappen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</w:t>
        <w:tab/>
        <w:t>(2 x 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em twee voorbeelden van handgereedschapp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2</w:t>
        <w:tab/>
        <w:t>(2 x 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0960</wp:posOffset>
            </wp:positionV>
            <wp:extent cx="1485900" cy="1460500"/>
            <wp:effectExtent l="0" t="0" r="0" b="0"/>
            <wp:wrapNone/>
            <wp:docPr id="5" name="EHBO-tromm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HBO-tromm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 handgereedschappen, elektrisch of niet, gebeuren nogal eens ongeluk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em de twee belangrijkste oorzaken van deze ongelukken, dus…hoe komt da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3</w:t>
        <w:tab/>
        <w:t>(1 + 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1371600" cy="18002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Welk gereedschap zie je hi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at moet je NIET doen, als je geen ongelukken wilt maken met h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erken met dit gereedschap? Noem twee ding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3810</wp:posOffset>
            </wp:positionV>
            <wp:extent cx="2019300" cy="18002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4</w:t>
        <w:tab/>
        <w:t>(2 x 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Leg uit wat een ‘braam’ aan een beitel 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 Waarom moet je de bramen regelmatig van je be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fhal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5</w:t>
        <w:tab/>
        <w:t>(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4457700" cy="2132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 bestaan nogal wat verschillende soorten hamers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 uit waarom het belangrijk is dat de steel van de hamer gaaf is en niet te gl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arom moet je opletten dat de hamer niet van de steel kan schiet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6</w:t>
        <w:tab/>
        <w:t>(6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533525" cy="18002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Noem drie verschillende soorten sleutels (gereedschap!!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at moet je vooral NIET doen met een sleutel, omdat het gevaarlijk 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ls je er dan mee gaat werke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286000" cy="17145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Opdracht 7</w:t>
        <w:tab/>
        <w:t>(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f in de tekening aan wat het ‘heft’ van deze vijl 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8</w:t>
        <w:tab/>
        <w:t>(2 x 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5400</wp:posOffset>
            </wp:positionV>
            <wp:extent cx="1028065" cy="30861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20" r="-5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Zet in de tekening een rondje om de ‘bek’ van de ta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aar moet je voor de veiligheid op letten bij de bek van de tang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69850</wp:posOffset>
            </wp:positionV>
            <wp:extent cx="1409700" cy="16573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Opdracht 9</w:t>
        <w:tab/>
        <w:t>(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ke twee gevaren zijn er bij het gebruik van gereedschap dat op stroom werk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0</w:t>
        <w:tab/>
        <w:t>(6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f goed of fout aan achter de zinnetj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gaat hier over het wel of niet goed gebruiken van elektrisch handgereedschap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Gebruik alleen gereedschap dat gekeurd is.</w:t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Gehoorbescherming is niet nodig.</w:t>
        <w:tab/>
        <w:tab/>
        <w:tab/>
        <w:tab/>
        <w:tab/>
        <w:tab/>
        <w:t>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Een boormachine aan het snoer omhoog hijsen is geen probleem</w:t>
        <w:tab/>
        <w:tab/>
        <w:t>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oe je haar in een staartje als je werkt met elektrische gereedschappen</w:t>
        <w:tab/>
        <w:t>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nderhouden is niet nodig, als het kapot is, koop je gewoon nieuw!</w:t>
        <w:tab/>
        <w:tab/>
        <w:t>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Een veiligheidsbril is niet handig, je ziet er alleen maar minder door.</w:t>
        <w:tab/>
        <w:tab/>
        <w:t>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1</w:t>
        <w:tab/>
        <w:t>(2 punten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850900</wp:posOffset>
            </wp:positionV>
            <wp:extent cx="1009650" cy="1076325"/>
            <wp:effectExtent l="0" t="0" r="0" b="0"/>
            <wp:wrapNone/>
            <wp:docPr id="13" name="dubbel%20geisole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ubbel%20geisoleer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79400</wp:posOffset>
            </wp:positionV>
            <wp:extent cx="666750" cy="485775"/>
            <wp:effectExtent l="0" t="0" r="0" b="0"/>
            <wp:wrapNone/>
            <wp:docPr id="14" name="ce_merk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e_merkk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Wat betekenen deze tekentjes? Je kunt ze tegen komen op elektrisch handgereedscha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2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ak de volgende opdrachten in je boek, hoofdstuk 6, bladzijde 3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dracht 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016000</wp:posOffset>
            </wp:positionV>
            <wp:extent cx="6010275" cy="2673350"/>
            <wp:effectExtent l="0" t="0" r="0" b="0"/>
            <wp:wrapNone/>
            <wp:docPr id="15" name="metab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etabo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rmerendse Scholengemeenschap – W.J.  Bladergroen – Praktijkonderwijs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</wp:posOffset>
          </wp:positionH>
          <wp:positionV relativeFrom="paragraph">
            <wp:posOffset>-125730</wp:posOffset>
          </wp:positionV>
          <wp:extent cx="629920" cy="481965"/>
          <wp:effectExtent l="0" t="0" r="0" b="0"/>
          <wp:wrapNone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145" r="-112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Veilig Werke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2">
    <w:name w:val="Opmaakprofiel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1:34:00Z</dcterms:created>
  <dc:creator>Vera Moné</dc:creator>
  <dc:description/>
  <cp:keywords/>
  <dc:language>en-US</dc:language>
  <cp:lastModifiedBy>Vera Moné</cp:lastModifiedBy>
  <cp:lastPrinted>2007-05-27T16:18:00Z</cp:lastPrinted>
  <dcterms:modified xsi:type="dcterms:W3CDTF">2007-05-27T14:24:00Z</dcterms:modified>
  <cp:revision>5</cp:revision>
  <dc:subject/>
  <dc:title/>
</cp:coreProperties>
</file>