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oordelingsformulier filmverslag ‘Kruistocht in spijkerbroek’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Naam: ________________________ Klas: _____ Punten: _____ Cijfer: 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oorbl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 Titel van de fil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 Naam van de maker van de fil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 Namen van de belangrijkste acteu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 Naam van de schrijfster van het bo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 Passende illustratie/afbeel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 Jouw naam en kl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houd, mening en vergelij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 Tijd en uitleg echte lev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 Reden tijdre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 Tijdsperiode en jaar uit andere tij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 Drie rare dingen uit andere tij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 Drie rare dingen aan Dol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 Reden van pillen slikk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 Openingsbeeld en terugkommo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 Relatie tussen Dolf en moe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 Opmerkingen karakter Dolf en uitle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 Boodschap van de film of leerpu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. Verhaal in eigen woorden, ½ A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 Eigen mening a.d.h.v. drie begripp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. Keuze voor filmpersoon en uitle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. Mooiste fragment en uitle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. Drie belangrijke verschill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ab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ll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insbou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zorging en originalite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p tijd ingeleverd (negatief indien te laa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ta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53:00Z</dcterms:created>
  <dc:creator>Lug</dc:creator>
  <dc:description/>
  <cp:keywords/>
  <dc:language>en-US</dc:language>
  <cp:lastModifiedBy>bom</cp:lastModifiedBy>
  <cp:lastPrinted>2011-10-21T15:19:00Z</cp:lastPrinted>
  <dcterms:modified xsi:type="dcterms:W3CDTF">2012-06-05T11:16:00Z</dcterms:modified>
  <cp:revision>3</cp:revision>
  <dc:subject/>
  <dc:title>Beoordelingsformulier boekverslag 1</dc:title>
</cp:coreProperties>
</file>